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72.2020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10.12.2020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0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0 r., poz. 713, zm. poz. 1378)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i art. 257 pkt 1 oraz art. 258 </w:t>
        <w:br/>
        <w:t xml:space="preserve">ust. 1 pkt 1 ustawy z dnia 27 sierpnia 2009 r. o finansach publicznych </w:t>
      </w:r>
      <w:r>
        <w:rPr>
          <w:sz w:val="26"/>
          <w:szCs w:val="26"/>
        </w:rPr>
        <w:t xml:space="preserve">(Dz. U. </w:t>
        <w:br/>
        <w:t xml:space="preserve">z 2019 r., poz. 869 zm. Dz. U. z 2018 r., poz. 2245, Dz. U. z 2019 r., poz. 1649, </w:t>
        <w:br/>
        <w:t>Dz. U. z 2020 r., poz. 284, poz. 374, poz. 568, poz. 695, poz. 1175)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8"/>
          <w:szCs w:val="28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0 Nr 99/XXI/2019 </w:t>
        <w:br/>
        <w:t xml:space="preserve">Rady Miasta i Gminy Sanniki z dnia 31.12.2019 r. </w:t>
      </w:r>
      <w:r>
        <w:rPr>
          <w:rFonts w:eastAsia="Arial Unicode MS"/>
          <w:sz w:val="26"/>
          <w:szCs w:val="26"/>
        </w:rPr>
        <w:t>wprowadza się następujące zmiany:</w:t>
      </w:r>
    </w:p>
    <w:p>
      <w:pPr>
        <w:pStyle w:val="Normal"/>
        <w:jc w:val="both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4.800 zł oraz zmniejsza się o kwotę </w:t>
        <w:br/>
        <w:t xml:space="preserve">10.505 zł. Plan dochodów budżetu Miasta i Gminy ogółem wynosi 30.629.443,59 zł, </w:t>
        <w:br/>
        <w:t xml:space="preserve">w tym: dochody bieżące zwiększa się o kwotę 4.800 zł oraz zmniejsza się o kwotę 10.505 zł, tj. do kwoty 29.836.601,59 zł, zgodnie z załącznikiem nr 1 </w:t>
        <w:br/>
        <w:t xml:space="preserve">do niniejszego zarządzenia, zmieniającym załącznik nr 1 do Uchwały Budżetowej </w:t>
        <w:br/>
        <w:t>na rok 2020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64.595 zł oraz zmniejsza się o kwotę </w:t>
        <w:br/>
        <w:t xml:space="preserve">70.300 zł. Plan wydatków budżetu Miasta i Gminy ogółem wynosi 33.483.077,54 zł, </w:t>
        <w:br/>
        <w:t xml:space="preserve">w tym: wydatki bieżące zwiększa się o kwotę 64.595 zł oraz zmniejsza się o kwotę 70.300, tj. do kwoty 27.068.367,05 zł, zgodnie z załącznikiem nr 2 do niniejszego zarządzenia, zmieniającym załącznik nr 2 do Uchwały Budżetowej na rok 2020, </w:t>
        <w:br/>
        <w:t>pn. Wydatki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>W dziale 852 dokonuje się następujących zmian planu dochodów i  wydatków budżetowych:</w:t>
      </w:r>
    </w:p>
    <w:p>
      <w:pPr>
        <w:pStyle w:val="Normal"/>
        <w:spacing w:lineRule="auto" w:line="360"/>
        <w:jc w:val="both"/>
        <w:rPr/>
      </w:pPr>
      <w:r>
        <w:rPr/>
        <w:t xml:space="preserve">- rozdział 85213 – zwiększenie o 300 zł z przeznaczeniem na dofinansowanie opłacania składek na ubezpieczenie zdrowotne, zgodnie z decyzją Wojewody Mazowieckiego </w:t>
        <w:br/>
        <w:t>Nr 431/2020,</w:t>
      </w:r>
    </w:p>
    <w:p>
      <w:pPr>
        <w:pStyle w:val="Normal"/>
        <w:spacing w:lineRule="auto" w:line="360"/>
        <w:jc w:val="both"/>
        <w:rPr/>
      </w:pPr>
      <w:r>
        <w:rPr/>
        <w:t>- rozdział 85214 – zmniejszenie o 10.400 zł planu na dofinansowanie wypłat zasiłków okresowych”, zgodnie z decyzją Wojewody Mazowieckiego Nr 445/2020,</w:t>
      </w:r>
    </w:p>
    <w:p>
      <w:pPr>
        <w:pStyle w:val="Normal"/>
        <w:spacing w:lineRule="auto" w:line="360"/>
        <w:jc w:val="both"/>
        <w:rPr/>
      </w:pPr>
      <w:r>
        <w:rPr/>
        <w:t>- rozdział 85216 – zwiększenie o 4.500 zł z przeznaczeniem na dofinansowanie wypłat zasiłków stałych, zgodnie z decyzją Wojewody Mazowieckiego Nr 446/2020,</w:t>
      </w:r>
    </w:p>
    <w:p>
      <w:pPr>
        <w:pStyle w:val="Normal"/>
        <w:spacing w:lineRule="auto" w:line="360"/>
        <w:jc w:val="both"/>
        <w:rPr/>
      </w:pPr>
      <w:r>
        <w:rPr/>
        <w:t xml:space="preserve">- rozdział 85219 – zmniejszenie o 105 zł planu przeznaczonego na wypłatę dodatków </w:t>
        <w:br/>
        <w:t>dla pracownika socjalnego, realizującego pracę socjalną w środowisku, zgodnie z decyzją Wojewody Mazowieckiego Nr 443/202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>W dziale 801 przenosi się środki w kwocie 40.000 zł z planu na składki na ubezpieczenia społeczne do planu na zakup materiałów i wyposażenia w szkole podstawowej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>W dziale 851 przenosi się środki w kwocie 4.000 zł z planu na wynagrodzenia bezosobowe do planu na zakup materiałów i wyposażenia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W dziale 852 zwiększa się o 14.500 zł plan wynagrodzeń osobowych oraz o 80 zł plan składek na Fundusz Pracy, zmniejszając łącznie o 14.580 zł plan wydatków na składki </w:t>
        <w:br/>
        <w:t>na ubezpieczenia społeczne, zakup materiałów i wyposażenia, zakup energii, podróże służbowe krajowe, zakup usług pozostałych i szkolenia pracowników w ośrodku pomocy społecznej.</w:t>
      </w:r>
    </w:p>
    <w:p>
      <w:pPr>
        <w:pStyle w:val="Normal"/>
        <w:spacing w:lineRule="auto" w:line="360"/>
        <w:jc w:val="both"/>
        <w:rPr/>
      </w:pPr>
      <w:r>
        <w:rPr/>
        <w:t xml:space="preserve">Zwiększa się również plan wynagrodzeń osobowych o 400 zł zmniejszając o tę kwotę plan </w:t>
        <w:br/>
        <w:t xml:space="preserve">na zakup materiałów i wyposażenia w związku z realizacją usług opiekuńczych </w:t>
        <w:br/>
        <w:t>i specjalistycznych usług opiekuńczych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W dziale 855 zwiększa się o 534 zł plan wynagrodzeń osobowych, zmniejszając łącznie </w:t>
        <w:br/>
        <w:t xml:space="preserve">o tę kwotę plan wydatków osobowych niezaliczanych do wynagrodzeń, plan składek </w:t>
        <w:br/>
        <w:t>na Fundusz Pracy, plan opłat z tytułu usług telekomunikacyjnych oraz plan podróży służbowych krajowych w związku z realizacją świadczeń wychowawczych.</w:t>
      </w:r>
    </w:p>
    <w:p>
      <w:pPr>
        <w:pStyle w:val="Normal"/>
        <w:spacing w:lineRule="auto" w:line="360"/>
        <w:jc w:val="both"/>
        <w:rPr/>
      </w:pPr>
      <w:r>
        <w:rPr/>
        <w:t xml:space="preserve">Zwiększa się plan na zakup usług pozostałych o 386 zł zmniejszając o 65 zł plan wydatków osobowych niezaliczanych do wynagrodzeń oraz o 321 zł plan składek na Fundusz Pracy </w:t>
        <w:br/>
        <w:t>w związku z realizacją świadczeń rodzinnych i funduszu alimentacyjnego.</w:t>
      </w:r>
    </w:p>
    <w:p>
      <w:pPr>
        <w:pStyle w:val="Normal"/>
        <w:spacing w:lineRule="auto" w:line="36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1:36:00Z</dcterms:created>
  <dc:creator>Admin</dc:creator>
  <dc:description/>
  <cp:keywords/>
  <dc:language>en-US</dc:language>
  <cp:lastModifiedBy>Skarbnik</cp:lastModifiedBy>
  <cp:lastPrinted>2020-12-11T13:55:00Z</cp:lastPrinted>
  <dcterms:modified xsi:type="dcterms:W3CDTF">2020-12-14T08:51:00Z</dcterms:modified>
  <cp:revision>31</cp:revision>
  <dc:subject/>
  <dc:title/>
</cp:coreProperties>
</file>